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320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1.</w:t>
        <w:tab/>
        <w:tab/>
        <w:t>For the network shown in figure below, draw its graph and mark a tree. How many trees will this graph have? Mark the basic cut sets and basic loops and form the bus incidence matrix A, Branch path incidence matrix K and also the basic loop incide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ab/>
        <w:tab/>
        <w:tab/>
        <w:tab/>
      </w:r>
      <w:r>
        <w:rPr/>
        <w:object w:dxaOrig="5821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93pt" filled="f" o:ole="">
            <v:imagedata r:id="rId3" o:title=""/>
          </v:shape>
          <o:OLEObject Type="Embed" ProgID="" ShapeID="ole_rId2" DrawAspect="Content" ObjectID="_1552996615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>2.a)</w:t>
        <w:tab/>
        <w:tab/>
        <w:t>Prove that when there is no mutual coupling, the diagonal and off-diagonal elements of the admittance Y</w:t>
      </w:r>
      <w:r>
        <w:rPr>
          <w:vertAlign w:val="subscript"/>
        </w:rPr>
        <w:t>Bus</w:t>
      </w:r>
      <w:r>
        <w:rPr/>
        <w:t xml:space="preserve"> can be computed fro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>
          <w:vertAlign w:val="subscript"/>
        </w:rPr>
      </w:pPr>
      <w:r>
        <w:rPr/>
        <w:tab/>
        <w:tab/>
        <w:tab/>
        <w:t>Y</w:t>
      </w:r>
      <w:r>
        <w:rPr>
          <w:vertAlign w:val="subscript"/>
        </w:rPr>
        <w:t xml:space="preserve">ii </w:t>
      </w:r>
      <w:r>
        <w:rPr/>
        <w:t xml:space="preserve">= </w:t>
      </w:r>
      <w:r>
        <w:rPr>
          <w:rFonts w:cs="Courier New" w:ascii="Courier New" w:hAnsi="Courier New"/>
        </w:rPr>
        <w:t>∑ Y</w:t>
      </w:r>
      <w:r>
        <w:rPr>
          <w:rFonts w:cs="Courier New" w:ascii="Courier New" w:hAnsi="Courier New"/>
          <w:vertAlign w:val="subscript"/>
        </w:rPr>
        <w:t>i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 xml:space="preserve">        </w:t>
      </w:r>
      <w:r>
        <w:rPr/>
        <w:tab/>
        <w:t xml:space="preserve">         </w:t>
      </w:r>
      <w:r>
        <w:rPr>
          <w:sz w:val="20"/>
        </w:rPr>
        <w:t>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and Y</w:t>
      </w:r>
      <w:r>
        <w:rPr>
          <w:vertAlign w:val="subscript"/>
        </w:rPr>
        <w:t>ij</w:t>
      </w:r>
      <w:r>
        <w:rPr/>
        <w:t xml:space="preserve"> = -Y</w:t>
      </w:r>
      <w:r>
        <w:rPr>
          <w:vertAlign w:val="subscript"/>
        </w:rPr>
        <w:t>i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>where Y</w:t>
      </w:r>
      <w:r>
        <w:rPr>
          <w:vertAlign w:val="subscript"/>
        </w:rPr>
        <w:t>ij</w:t>
      </w:r>
      <w:r>
        <w:rPr/>
        <w:t xml:space="preserve"> is the sum of the admittance of all the lines connecting buses i and j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linear graph shown below, which represents a 3-bus transmission system with all the shunt admittance lumped together. Each line has a series impedance of (0.02 + J0.08) and half line charging admittance of J0.02,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) Compute Y</w:t>
      </w:r>
      <w:r>
        <w:rPr>
          <w:vertAlign w:val="subscript"/>
        </w:rPr>
        <w:t>Bus</w:t>
      </w:r>
      <w:r>
        <w:rPr/>
        <w:t xml:space="preserve"> by inspection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i) Compute Z</w:t>
      </w:r>
      <w:r>
        <w:rPr>
          <w:vertAlign w:val="subscript"/>
        </w:rPr>
        <w:t>Bus</w:t>
      </w:r>
      <w:r>
        <w:rPr/>
        <w:t xml:space="preserve"> analytically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ii) Verify Z</w:t>
      </w:r>
      <w:r>
        <w:rPr>
          <w:vertAlign w:val="subscript"/>
        </w:rPr>
        <w:t>Bus</w:t>
      </w:r>
      <w:r>
        <w:rPr/>
        <w:t xml:space="preserve"> Y</w:t>
      </w:r>
      <w:r>
        <w:rPr>
          <w:vertAlign w:val="subscript"/>
        </w:rPr>
        <w:t>Bus</w:t>
      </w:r>
      <w:r>
        <w:rPr/>
        <w:t>T = U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80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pt;height:110.7pt" filled="f" o:ole="">
            <v:imagedata r:id="rId5" o:title=""/>
          </v:shape>
          <o:OLEObject Type="Embed" ProgID="" ShapeID="ole_rId4" DrawAspect="Content" ObjectID="_13930561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  <w:t>Code No:320256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Describe the procedure of modification of Zbus by adding and removing the </w:t>
        <w:tab/>
        <w:t xml:space="preserve">coupled branch from existing bys (p) to new bus (q) and from existing bus (p) to </w:t>
        <w:tab/>
        <w:t>re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Discuss the pie (</w:t>
      </w:r>
      <w:r>
        <w:rPr>
          <w:rFonts w:cs="Symbol" w:ascii="Symbol" w:hAnsi="Symbol"/>
        </w:rPr>
        <w:t></w:t>
      </w:r>
      <w:r>
        <w:rPr/>
        <w:t xml:space="preserve">) – mathematical modeling of off-nominal tap ratio transformer of figures (1) and (2). 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10490</wp:posOffset>
                </wp:positionV>
                <wp:extent cx="1485900" cy="1066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4680" cy="704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rcRect l="0" t="0" r="70268" b="0"/>
                            <a:stretch/>
                          </pic:blipFill>
                          <pic:spPr>
                            <a:xfrm>
                              <a:off x="0" y="19080"/>
                              <a:ext cx="325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rcRect l="0" t="0" r="72104" b="0"/>
                            <a:stretch/>
                          </pic:blipFill>
                          <pic:spPr>
                            <a:xfrm>
                              <a:off x="237960" y="0"/>
                              <a:ext cx="2163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52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3808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7pt;width:117pt;height:84pt" coordorigin="720,174" coordsize="2340,1680">
                <v:group id="shape_0" style="position:absolute;left:1440;top:174;width:716;height:11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40;top:204;width:511;height:1079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5;top:174;width:340;height:1079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1815,414" to="1815,11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429" to="1860,114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759" to="1619,7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5,729" to="2834,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,414" to="900,1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50,384" to="2850,11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11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1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q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5;top:120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494;width:10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ragraph">
                  <wp:posOffset>72390</wp:posOffset>
                </wp:positionV>
                <wp:extent cx="1485900" cy="1066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4680" cy="704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rcRect l="0" t="0" r="70268" b="0"/>
                            <a:stretch/>
                          </pic:blipFill>
                          <pic:spPr>
                            <a:xfrm>
                              <a:off x="0" y="19080"/>
                              <a:ext cx="325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rcRect l="0" t="0" r="72104" b="0"/>
                            <a:stretch/>
                          </pic:blipFill>
                          <pic:spPr>
                            <a:xfrm>
                              <a:off x="237960" y="0"/>
                              <a:ext cx="2163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52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3808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7pt;width:117pt;height:84pt" coordorigin="4320,114" coordsize="2340,1680">
                <v:group id="shape_0" style="position:absolute;left:5040;top:114;width:716;height:1110">
                  <v:shape id="shape_0" stroked="f" o:allowincell="f" style="position:absolute;left:5040;top:144;width:511;height:1079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5;top:114;width:340;height:1079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5415,354" to="5415,10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369" to="5460,108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00,699" to="5219,6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15,669" to="6434,6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00,354" to="4500,10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50,324" to="6450,10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04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04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q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5;top:114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434;width:10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the impedance matrices of station any and rotating elements are represented in a three phase syst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how that the sequence impedance matrices obtained for the above, are </w:t>
        <w:tab/>
        <w:t>diagonalised.  Derive the formula used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6.a)</w:t>
        <w:tab/>
        <w:t>Clearly explain what you understand by static and dynamic characteristics of a load element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load characteristics of a typical (i) lighting load  (ii) heating loa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velop the mathematical model of hydraulic value actuator in load frequency control problem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wo generators rated 200Mw and 400Mw are operating in parallel.  The droop </w:t>
        <w:tab/>
        <w:t xml:space="preserve">characteristics of their governors are 4% and 6% respectively from no-load to </w:t>
        <w:tab/>
        <w:t xml:space="preserve">full-load.  Assuming that the generators are operating at 50Hz, how will a load of </w:t>
        <w:tab/>
        <w:t>500Mw be shared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unctional blocks of Automatic voltag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12:00Z</dcterms:created>
  <dc:creator>EDEP</dc:creator>
  <dc:description/>
  <dc:language>en-US</dc:language>
  <cp:lastModifiedBy>uedep5</cp:lastModifiedBy>
  <dcterms:modified xsi:type="dcterms:W3CDTF">2003-03-31T10:23:00Z</dcterms:modified>
  <cp:revision>6</cp:revision>
  <dc:subject/>
  <dc:title/>
</cp:coreProperties>
</file>